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3"/>
        <w:gridCol w:w="3290"/>
        <w:gridCol w:w="3897"/>
        <w:gridCol w:w="1667"/>
      </w:tblGrid>
      <w:tr>
        <w:trPr/>
        <w:tc>
          <w:tcPr>
            <w:tcW w:w="2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7187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Praćenje stanja i prognoza aeropolen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bela sa rizikom za nastanak alergijskih reakcij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od 14.10.2019.god. do 20.10.2019.god.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</w:tc>
      </w:tr>
      <w:tr>
        <w:trPr/>
        <w:tc>
          <w:tcPr>
            <w:tcW w:w="11537" w:type="dxa"/>
            <w:gridSpan w:val="4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LEGENDA:</w:t>
            </w:r>
          </w:p>
          <w:tbl>
            <w:tblPr>
              <w:tblW w:w="105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7"/>
              <w:gridCol w:w="9881"/>
            </w:tblGrid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nl-N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nl-NL"/>
                    </w:rPr>
                    <w:t>Polen nije registrovan u vazduhu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pl-PL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pl-PL"/>
                    </w:rPr>
                    <w:t>NISKA KONCENTRACIJA - kod izuzetno osetljivih osoba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UMERENO VISOKA KONCENTRACIJA - kod alergičnih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VISOKA KONCENTRACIJA - može izazvati veoma jake alergijske reakcije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1537" w:type="dxa"/>
            <w:gridSpan w:val="4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tbl>
            <w:tblPr>
              <w:tblW w:w="113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1359"/>
              <w:gridCol w:w="1166"/>
              <w:gridCol w:w="1166"/>
              <w:gridCol w:w="1166"/>
              <w:gridCol w:w="1166"/>
              <w:gridCol w:w="1166"/>
              <w:gridCol w:w="1166"/>
              <w:gridCol w:w="1166"/>
            </w:tblGrid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359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4.10.2019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5.10.2019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6.10.2019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7.10.2019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8.10.2019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9.10.2019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0.10.2019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cer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ova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lnus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vor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zij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rtemi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elin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etul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z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rp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grab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nnab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noplj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henopodi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štirevi /pepeljug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ry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esk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rax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sen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uglan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rah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or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ud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in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četinari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2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ntago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okvic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pu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opol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rav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3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Querc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hrast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ume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iselic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ali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vrb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ax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se / čempresi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l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ip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lm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st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tic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priv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ag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ukv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5973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e finansira: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Uprava grada NIŠA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5564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Informisanje javnosti finansira: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Grad NIŠ</w:t>
            </w:r>
          </w:p>
        </w:tc>
      </w:tr>
      <w:tr>
        <w:trPr/>
        <w:tc>
          <w:tcPr>
            <w:tcW w:w="5973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a obavlja tim obučenih ljudi iz Instituta za javno zdravlje Niš</w:t>
            </w:r>
          </w:p>
        </w:tc>
        <w:tc>
          <w:tcPr>
            <w:tcW w:w="5564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  <w:lang w:val="de-AT"/>
        </w:rPr>
      </w:pPr>
      <w:r>
        <w:rPr>
          <w:rFonts w:cs="Arial" w:ascii="Arial" w:hAnsi="Arial"/>
          <w:b/>
          <w:sz w:val="20"/>
          <w:szCs w:val="20"/>
          <w:lang w:val="de-AT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de-AT"/>
        </w:rPr>
      </w:pPr>
      <w:r>
        <w:rPr>
          <w:rFonts w:cs="Arial" w:ascii="Arial" w:hAnsi="Arial"/>
          <w:b/>
          <w:sz w:val="22"/>
          <w:szCs w:val="22"/>
          <w:lang w:val="de-AT"/>
        </w:rPr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18"/>
      <w:szCs w:val="1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9:45:00Z</dcterms:created>
  <dc:creator>Predrag</dc:creator>
  <dc:description/>
  <dc:language>en-US</dc:language>
  <cp:lastModifiedBy>User</cp:lastModifiedBy>
  <cp:lastPrinted>2009-02-11T12:35:00Z</cp:lastPrinted>
  <dcterms:modified xsi:type="dcterms:W3CDTF">2019-10-21T09:45:00Z</dcterms:modified>
  <cp:revision>2</cp:revision>
  <dc:subject/>
  <dc:title/>
</cp:coreProperties>
</file>